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9868290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20636004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